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mmings - Taxing Levels</w:t>
      </w:r>
    </w:p>
    <w:p>
      <w:pPr>
        <w:pStyle w:val="Normal"/>
        <w:rPr/>
      </w:pPr>
      <w:r>
        <w:rPr/>
      </w:r>
    </w:p>
    <w:tbl>
      <w:tblPr>
        <w:tblW w:w="88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68"/>
        <w:gridCol w:w="1994"/>
        <w:gridCol w:w="992"/>
        <w:gridCol w:w="1843"/>
      </w:tblGrid>
      <w:tr>
        <w:trPr>
          <w:trHeight w:val="5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l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phic </w:t>
            </w:r>
          </w:p>
          <w:p>
            <w:pPr>
              <w:pStyle w:val="Normal"/>
              <w:jc w:val="center"/>
              <w:rPr/>
            </w:pPr>
            <w:r>
              <w:rPr/>
              <w:t>Set #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</w:t>
            </w:r>
          </w:p>
          <w:p>
            <w:pPr>
              <w:pStyle w:val="Normal"/>
              <w:jc w:val="center"/>
              <w:rPr/>
            </w:pPr>
            <w:r>
              <w:rPr/>
              <w:t>(Level00X.dat)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Giant Leap for Lemmingkind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</w:t>
            </w:r>
          </w:p>
        </w:tc>
      </w:tr>
      <w:tr>
        <w:trPr>
          <w:trHeight w:val="2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airway to Heaven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CMKNOOF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oo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CANNMFPF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 You Dig It?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ONONIQF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vertAlign w:val="subscript"/>
              </w:rPr>
            </w:pPr>
            <w:r>
              <w:rPr/>
              <w:t>Two Minute Warning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JJNDHBG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China Syndrom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KHLDHGCG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ystal Clear Lemming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JLLHGADG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0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htung Lemming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NLHGIO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oly Cow!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DLGAJNFG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pisode X – The Phantom Exit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LGIJNLGG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Lemmyrint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GANNLDHG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Brick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NNLDLI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mming in a Con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KJMLHJG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termined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JJMDLGKG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7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Leap from the Lion’s Head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HOLHGAL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’s a Magical World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DLGINMG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’s Raining Lemming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DLGAJLNG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ck in a Minute..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LGIJNMOG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2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iffhange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GENLMDPG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3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Only Way is Up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NNOLHQG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4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 the Countre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JHLFLBH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 Under Constructio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JJLFLGCH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lker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HLFLGADH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7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ess What..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LFLGINEH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0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ave to the Rhyth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FHGEJNFH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ep Deep Dow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GIJNLGH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ur Lemmings and a Funera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GANLLFHH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x Ways to Success (I Guess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MNLLFLIH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4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et &amp; Greet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JJMNLJH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</w:t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lout Boy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KHONHGKH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mment upon my levels!</w:t>
      </w:r>
    </w:p>
    <w:p>
      <w:pPr>
        <w:pStyle w:val="Normal"/>
        <w:rPr/>
      </w:pPr>
      <w:r>
        <w:rPr/>
        <w:t>(zurlinden@web.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Zurlinden, Muenster, Ger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2:16:00Z</dcterms:created>
  <dc:creator>Martin Zurlinden</dc:creator>
  <dc:description/>
  <dc:language>en-US</dc:language>
  <cp:lastModifiedBy>Martin Zurlinden</cp:lastModifiedBy>
  <dcterms:modified xsi:type="dcterms:W3CDTF">2003-04-16T18:36:00Z</dcterms:modified>
  <cp:revision>6</cp:revision>
  <dc:subject/>
  <dc:title>Martin Zurlinden's Lemmings - Level Codes</dc:title>
</cp:coreProperties>
</file>